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ого 2026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розгляд заяви гр.</w:t>
      </w:r>
      <w:r>
        <w:rPr>
          <w:bCs/>
          <w:sz w:val="28"/>
        </w:rPr>
        <w:t>Зєльова Я.М.</w:t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Хорола, затвердженого рішенням 31 сесії Хорольської міської ради 6 скликання від 16.10.2012 р. № 405 та розглянувши заяву і додані копії документів гр.Зєльова Ярослава Михайловича (Полтавська область, Лубенський район, м.Хорол, вул.Михайла Полонського, 2/30 кв. 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Зєльову Ярославу Михайл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1 га, кадастровий номер 5324810100:50:002:0041 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, яка знаходиться за адресою: Полтавська область, Лубенський район, м.Хорол, вул.Небесної Сотні, 58а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 Скасувати рішення третього пленарного засідання 77 сесії Хорольської міської ради 8 скликання №3614 від 30 грудня 2025 року «Про розгляд заяви гр.</w:t>
      </w:r>
      <w:r>
        <w:rPr>
          <w:bCs/>
          <w:sz w:val="28"/>
        </w:rPr>
        <w:t>Зельова Я.М.»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ов’язати гр.Зєльова Ярослава Михайл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52:00Z</dcterms:created>
  <dc:creator>Mr. dUSHA</dc:creator>
  <dc:description/>
  <cp:keywords/>
  <dc:language>en-US</dc:language>
  <cp:lastModifiedBy>admin</cp:lastModifiedBy>
  <cp:lastPrinted>2025-10-30T13:06:00Z</cp:lastPrinted>
  <dcterms:modified xsi:type="dcterms:W3CDTF">2026-01-21T15:01:00Z</dcterms:modified>
  <cp:revision>4</cp:revision>
  <dc:subject/>
  <dc:title> </dc:title>
</cp:coreProperties>
</file>